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hipmunk’s Adven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-2-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ust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What are you doing Theodore you’re supposed to packing food not eating it,” said Alv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We need nuts, berries and lots of them, “said Alv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What car do you want to take?” said Alv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Here are you’re choices,” says Alvin.</w:t>
      </w:r>
    </w:p>
    <w:p>
      <w:pPr>
        <w:pStyle w:val="Normal"/>
        <w:rPr/>
      </w:pPr>
      <w:r>
        <w:rPr>
          <w:sz w:val="32"/>
          <w:szCs w:val="32"/>
        </w:rPr>
        <w:tab/>
        <w:t xml:space="preserve">“A. Lamborghini Gallard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.corvette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C. mustang”</w:t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  <w:t xml:space="preserve">“Lamborghini,” said Theodore. </w:t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  <w:t xml:space="preserve">“Mustang,” said Simon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Corvette,” said Alvin.</w:t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  <w:t xml:space="preserve">“Oh what the heck lets take all of them,” said Alvin and went to the woods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Can you get the map Simon, I think we’re lost,” said Alvin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“You told me to get a map?” said Simon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You retard, why didn’t you get the map!” said Alvin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I didn’t know you told me to,” Said Simon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Oh my gosh hawks are everywhere,” said Theodore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I don’t know about you guys but I’m outta here,” said Alvin. Simon says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This cave looks safe.” Theodore says.</w:t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  <w:t xml:space="preserve">“Look there is a giant chocolate ball.” Alvin says. </w:t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  <w:t>“No Theodore that is a bear!”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“A male grizzly bear to be exact,” said Simon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If you bite that bear’s toe he will kill you,” said Alvin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Theodore bit down and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“Crunch,”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“That bear is going to kill, us run,” said Alvin.</w:t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  <w:t xml:space="preserve">“Hide in the hole of that tree,” said Theodore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Is he gone?” said Theodore.</w:t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  <w:t xml:space="preserve">“Yep he’s gone,” said Alvin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What are you doing to my house?” said a squirrel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“Can we stay here tonight we’re lost?” Said Theodor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“Yes you can stay,” said the squirrel and lived there the rest of their lives.      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17:00Z</dcterms:created>
  <dc:creator>studen</dc:creator>
  <dc:description/>
  <dc:language>en-US</dc:language>
  <cp:lastModifiedBy>studen</cp:lastModifiedBy>
  <dcterms:modified xsi:type="dcterms:W3CDTF">2009-03-05T15:54:00Z</dcterms:modified>
  <cp:revision>5</cp:revision>
  <dc:subject/>
  <dc:title>The Cipmunk’s Adventure</dc:title>
</cp:coreProperties>
</file>